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Приложение №1 к аукционной документации,</w:t>
      </w:r>
    </w:p>
    <w:p>
      <w:pPr>
        <w:pStyle w:val="Heading"/>
        <w:jc w:val="right"/>
        <w:rPr/>
      </w:pPr>
      <w:r>
        <w:rPr>
          <w:b w:val="false"/>
          <w:sz w:val="23"/>
          <w:szCs w:val="23"/>
        </w:rPr>
        <w:t xml:space="preserve">утвержденной распоряжением мэрии города от 02.08.2013  № 2152р </w:t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>ДОГОВОР АРЕНДЫ № 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город Архангельск                                                                                   "_____" ______________ 2013 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Муниципальное образование "Город Архангельск"</w:t>
      </w:r>
      <w:r>
        <w:rPr>
          <w:sz w:val="23"/>
          <w:szCs w:val="23"/>
        </w:rPr>
        <w:t xml:space="preserve">, именуемое в дальнейшем "Арендодатель", в лице мэрии города Архангельска, от лица которой действует _________________________ на основании </w:t>
      </w:r>
      <w:r>
        <w:rPr>
          <w:bCs/>
          <w:sz w:val="23"/>
          <w:szCs w:val="23"/>
        </w:rPr>
        <w:t>___________________________,</w:t>
      </w:r>
      <w:r>
        <w:rPr>
          <w:sz w:val="23"/>
          <w:szCs w:val="23"/>
        </w:rPr>
        <w:t xml:space="preserve"> и _________________________ именуемое в дальнейшем "Арендатор", в лице _________________________ действующего на основании _____________, заключили настоящий договор на основании протокола аукциона на право на заключения договора аренды муниципального имущества от ____________ № __________.</w:t>
      </w:r>
    </w:p>
    <w:p>
      <w:pPr>
        <w:pStyle w:val="Normal"/>
        <w:spacing w:before="280" w:after="280"/>
        <w:jc w:val="center"/>
        <w:rPr/>
      </w:pPr>
      <w:r>
        <w:rPr>
          <w:b/>
          <w:sz w:val="23"/>
          <w:szCs w:val="23"/>
        </w:rPr>
        <w:t>1. Общие положения</w:t>
      </w:r>
    </w:p>
    <w:p>
      <w:pPr>
        <w:pStyle w:val="TextBody"/>
        <w:ind w:firstLine="709"/>
        <w:rPr/>
      </w:pPr>
      <w:r>
        <w:rPr>
          <w:w w:val="100"/>
          <w:sz w:val="23"/>
          <w:szCs w:val="23"/>
        </w:rPr>
        <w:t>1.1. Арендодатель обязуется предоставить Арендатору во временное владение и пользование за плату муниципальное имущество – объекты теплоснабжения (согласно приложению к настоящему договору) для эксплуатации.</w:t>
      </w:r>
    </w:p>
    <w:p>
      <w:pPr>
        <w:pStyle w:val="TextBody"/>
        <w:ind w:firstLine="709"/>
        <w:rPr/>
      </w:pPr>
      <w:r>
        <w:rPr>
          <w:w w:val="100"/>
          <w:sz w:val="23"/>
          <w:szCs w:val="23"/>
        </w:rPr>
        <w:t>Описанное в настоящем пункте муниципальное имущество именуется в дальнейшем «Имущество»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2. Срок настоящего договора устанавливается – </w:t>
      </w:r>
      <w:r>
        <w:rPr>
          <w:b/>
          <w:sz w:val="23"/>
          <w:szCs w:val="23"/>
        </w:rPr>
        <w:t xml:space="preserve">11 месяцев </w:t>
      </w:r>
      <w:r>
        <w:rPr>
          <w:sz w:val="23"/>
          <w:szCs w:val="23"/>
        </w:rPr>
        <w:t>с момента его заключения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1.3. Имущество передается в аренду без относящихся к нему принадлежностей и документов (технических паспортов и т.п.)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1.4. По истечении срока действия настоящего договора Арендатор имеет право на заключение договора на новый срок без проведения торгов в случаях и на условиях, предусмотренных Федеральным законом от 26.07.2006 г. № 135-ФЗ «О защите конкуренции», о чем Арендатор обязан уведомить Арендодателя за 2 месяца до окончания срока действия настоящего договора.</w:t>
      </w:r>
    </w:p>
    <w:p>
      <w:pPr>
        <w:pStyle w:val="Normal"/>
        <w:spacing w:before="280" w:after="280"/>
        <w:jc w:val="center"/>
        <w:rPr/>
      </w:pPr>
      <w:r>
        <w:rPr>
          <w:b/>
          <w:sz w:val="23"/>
          <w:szCs w:val="23"/>
        </w:rPr>
        <w:t>2. Обязанности сторон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1. Арендодатель обязуется: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1.1. Передать Имущество Арендатору по передаточному акту в десятидневный срок с момента подписания настоящего договора, но не ранее дня полной оплаты цены права на заключение договора аренды муниципального имущества, предусмотренной пунктом 3.4. настоящего договора. Акт подписывается представителями Арендатора и Арендодателя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1.2. Не позднее дня прекращения настоящего договора произвести приемку Имущества у Арендатора с составлением передаточного акта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2. Арендатор обязуется: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2.1. Использовать Имущество в соответствии  с п. 1.1 настоящего договора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2.2. Внести плату за пользование Имуществом, исходя из размеров, указанных в пункте 3.1. настоящего договора, за период с момента передачи Имущества Арендатору по последний день месяца, в котором состоялась передача Имущества, в срок не позднее 10 числа первого месяца, следующего за месяцем, в котором состоялась передача Имущества Арендатору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2.3. Далее ежемесячно, не позднее 10 числа текущего месяца вносить плату за пользование Имуществом за текущий месяц в размере, определенном пунктом 3.1 настоящего договора, в порядке, определенном пунктом 3.2 настоящего договора.</w:t>
      </w:r>
    </w:p>
    <w:p>
      <w:pPr>
        <w:pStyle w:val="TextBodyIndent"/>
        <w:ind w:firstLine="709"/>
        <w:rPr/>
      </w:pPr>
      <w:r>
        <w:rPr>
          <w:sz w:val="23"/>
          <w:szCs w:val="23"/>
        </w:rPr>
        <w:t>2.2.4. При прекращении настоящего договора, в сроки, указанные в пункте 2.2.3 настоящего договора, внести плату за пользование Имуществом, исходя из размера, указанного в пункте 3.1 настоящего договора, за период с первого дня месяца, в котором произойдет прекращение настоящего договора, до дня прекращения настоящего договора, в порядке и исходя из пропорций, указанных в пункте 3.2 настоящего договора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2.5. Содержать Имущество в полной исправности, чистоте и порядке, производить текущий и капитальный ремонт Имущества за свой счет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Текущий ремонт Имущества производится за счет Арендатора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Компенсация стоимости произведенного Арендатором капитального ремонта Имущества производится за счет уменьшения арендной платы, при условии предварительного согласования сторонами плана капитального ремонта Имущества и подтверждения Арендатором объемов и качества выполненных работ, но не более ме6сячного размера арендной платы в месяц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выявления необходимости ремонта Имущества при его возврате Арендодателю, Арендатор обязан произвести такой ремонт своими силами или возместить стоимость ремонта по предъявленной смете в срок, определенный односторонним предписанием Арендодателя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2.6. Не производить никаких перепланировок и переоборудования Имущества без письменного разрешения Арендодателя. В случае обнаружения самовольных переделок, переоборудования имущества, таковые должны быть ликвидированы Арендатором, а имущество приведено в прежний вид за счет Арендатора в срок, определенный односторонним предписанием Арендодател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Стоимость неотделимых улучшений, произведенных Арендатором с согласия Арендодателя, компенсируется за счет уменьшения арендной платы с учетом пункта 2.2.5 настоящего договора, но не более месячного размера арендной платы в месяц. Стоимость остальных неотделимых улучшений возмещению не подлежит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Собственником всех неотделимых улучшений с момента их возникновения становится Арендодатель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2.7. Без письменного согласия Арендодателя не сдавать Имущество в субаренду (поднаем) и не распоряжаться им иным образом (не передавать права и обязанности по настоящему договору другому лицу (перенаем), не предоставлять Имущество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д.).</w:t>
      </w:r>
    </w:p>
    <w:p>
      <w:pPr>
        <w:pStyle w:val="22"/>
        <w:spacing w:lineRule="auto" w:line="240" w:before="0" w:after="0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2.2.8. Обеспечивать беспрепятственный доступ к Имуществу специалистов Арендодателя для контроля выполнения условий настоящего договора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3"/>
          <w:szCs w:val="23"/>
        </w:rPr>
        <w:t>2.2.9. При прекращении настоящего договора не позднее дня прекращения настоящего договора вернуть Имущество Арендодателю по передаточному акту.</w:t>
      </w:r>
    </w:p>
    <w:p>
      <w:pPr>
        <w:pStyle w:val="TextBodyIndent"/>
        <w:ind w:firstLine="709"/>
        <w:rPr>
          <w:sz w:val="23"/>
          <w:szCs w:val="23"/>
        </w:rPr>
      </w:pPr>
      <w:r>
        <w:rPr>
          <w:sz w:val="23"/>
          <w:szCs w:val="23"/>
        </w:rPr>
        <w:t>2.2.10. Соблюдать «Правила пожарной безопасности в РФ»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2.11.</w:t>
      </w:r>
      <w:r>
        <w:rPr>
          <w:bCs/>
          <w:sz w:val="23"/>
          <w:szCs w:val="23"/>
        </w:rPr>
        <w:t xml:space="preserve"> За свой счёт застраховать в пользу Арендодателя арендованное Имущество от полной гибели или повреждения. При этом оценка арендованного имущества должна производиться по рыночной стоимости.</w:t>
      </w:r>
    </w:p>
    <w:p>
      <w:pPr>
        <w:pStyle w:val="Normal"/>
        <w:spacing w:before="280" w:after="280"/>
        <w:jc w:val="center"/>
        <w:rPr/>
      </w:pPr>
      <w:r>
        <w:rPr>
          <w:b/>
          <w:sz w:val="23"/>
          <w:szCs w:val="23"/>
        </w:rPr>
        <w:t>3. Платежи по договору</w:t>
      </w:r>
    </w:p>
    <w:p>
      <w:pPr>
        <w:pStyle w:val="TextBodyIndent"/>
        <w:ind w:firstLine="709"/>
        <w:rPr>
          <w:b/>
          <w:b/>
          <w:bCs/>
          <w:iCs/>
          <w:sz w:val="23"/>
          <w:szCs w:val="23"/>
        </w:rPr>
      </w:pPr>
      <w:r>
        <w:rPr>
          <w:sz w:val="23"/>
          <w:szCs w:val="23"/>
        </w:rPr>
        <w:t>3.1. Размер месячной платы за пользование Имуществом (арендной платы) без учета НДС составляет:</w:t>
      </w:r>
      <w:r>
        <w:rPr>
          <w:b/>
          <w:bCs/>
          <w:iCs/>
          <w:sz w:val="23"/>
          <w:szCs w:val="23"/>
        </w:rPr>
        <w:t xml:space="preserve"> 21 399 (Двадцать одна тысяча триста девяносто девять) рублей, </w:t>
      </w:r>
      <w:r>
        <w:rPr>
          <w:bCs/>
          <w:iCs/>
          <w:sz w:val="23"/>
          <w:szCs w:val="23"/>
        </w:rPr>
        <w:t xml:space="preserve">с учетом НДС составляет: </w:t>
      </w:r>
      <w:r>
        <w:rPr>
          <w:b/>
          <w:bCs/>
          <w:iCs/>
          <w:sz w:val="23"/>
          <w:szCs w:val="23"/>
        </w:rPr>
        <w:t>25 250 (Двадцать пять тысяч двести пятьдесят) рублей 82 коп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2. Порядок внесения платежей по настоящему договору: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3.2.1 Плата за пользование Имуществом по настоящему договору уплачивается Арендатором в следующем порядке: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- месячная арендная плата вносится Арендатором на расчетный счет № 40101810500000010003 в ГРКЦ ГУ Банка России по Архангельской области г. Архангельск, БИК  041117001, код дохода 81311105034040000120, получатель платежа – УФК  по Архангельской области (ДМИ), ИНН 2901078408, КПП 290101001, с учетом пункта 3.2.2 настоящего договора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3.2.2. НДС на суммы арендной платы, штрафов и неустойки по настоящему договору перечисляется Арендатором (являющимся субъектом, оплачивающим НДС) на счет налогового органа по месту расположения Арендатора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НДС на суммы платы за пользование Имуществом, штрафов и неустойки по настоящему договору перечисляется Арендатором (не являющимся субъектом, оплачивающим НДС) на счет № 40101810500000010003 в ГРКЦ ГУ Банка России по Архангельской области г. Архангельск, БИК  041117001, код дохода 81311105034040000120, получатель платежа – УФК  по Архангельской области (ДМИ), ИНН 2901078408, КПП 290101001.</w:t>
      </w:r>
    </w:p>
    <w:p>
      <w:pPr>
        <w:pStyle w:val="Normal"/>
        <w:autoSpaceDE w:val="false"/>
        <w:ind w:firstLine="709"/>
        <w:jc w:val="both"/>
        <w:rPr/>
      </w:pPr>
      <w:r>
        <w:rPr>
          <w:sz w:val="23"/>
          <w:szCs w:val="23"/>
        </w:rPr>
        <w:t>3.2.1. Моментом исполнения Арендатором обязательств по внесению определенных платежей считается дата поступления денежных  средств на счет УФК по Архангельской области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3.3. Размер платы за пользование Имуществом может быть изменен Арендодателем в сторону увеличения в одностороннем порядке, но не чаще одного раза в год. Об изменении размера платы за пользование Имуществом по настоящему договору Арендодатель предупреждает Арендатора письменно не позднее, чем за один месяц до момента, с которого изменяется размер платы за пользование Имуществом. Подписания дополнительного соглашения в данном случае не требуется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3.4. Арендатор оплачивает цену права на заключение договора  аренды муниципального имущества единовременно в размере _____</w:t>
      </w:r>
      <w:r>
        <w:rPr>
          <w:b/>
          <w:sz w:val="23"/>
          <w:szCs w:val="23"/>
        </w:rPr>
        <w:t xml:space="preserve"> руб.__ коп.</w:t>
      </w:r>
      <w:r>
        <w:rPr>
          <w:sz w:val="23"/>
          <w:szCs w:val="23"/>
        </w:rPr>
        <w:t>, в течение 5 банковских дней  со дня подписания  протокола аукциона от «____»______ 2013 года № ____, в срок по ________________ включительно на расчетный счет Арендодателя: УФК по Архангельской  области  (ДМИ), ИНН 2901078408, КПП 290101001, р/с 40101810500000010003 в ГРКЦ ГУ Банка России по Архангельской  области, БИК 041117001, КБК 81311105034040000120, ОКАТО 11401000000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В поле «назначение платежа» платежного документа указать текст: «за право на заключение договора  аренды муниципального имущества по протоколу аукциона № _____  от __________»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Арендатор  вправе исполнить обязательства по оплате досрочно.</w:t>
      </w:r>
    </w:p>
    <w:p>
      <w:pPr>
        <w:pStyle w:val="Normal"/>
        <w:spacing w:before="280" w:after="280"/>
        <w:jc w:val="center"/>
        <w:rPr/>
      </w:pPr>
      <w:r>
        <w:rPr>
          <w:b/>
          <w:sz w:val="23"/>
          <w:szCs w:val="23"/>
        </w:rPr>
        <w:t>4. Санкции</w:t>
      </w:r>
    </w:p>
    <w:p>
      <w:pPr>
        <w:pStyle w:val="TextBodyIndent"/>
        <w:ind w:firstLine="709"/>
        <w:rPr/>
      </w:pPr>
      <w:r>
        <w:rPr>
          <w:sz w:val="23"/>
          <w:szCs w:val="23"/>
        </w:rPr>
        <w:t>4.1. В случае нарушения определенных настоящим договором сроков внесения арендной платы за Имущество, Арендатор обязан уплатить Арендодателю неустойку в размере 0,1% просроченной суммы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2. В случае несвоевременного освобождения и сдачи по передаточному акту Имущества после прекращения настоящего договора, Арендатор обязан уплатить Арендодателю неустойку в размере 1% месячной арендной платы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двухмесячной арендной платы, установленной на момент обнаружения Арендодателем нарушения условий договора. 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трехмесячной арендной платы, установленной на момент обнаружения Арендодателем повторного нарушения условий договора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5. Уплата санкций,  установленных 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7. За нарушение срока внесения платежа, указанного в п. 3.4,  Арендатор  выплачивает Арендодателю пени в размере 0,5% с суммы просроченного платежа за каждый   календарный день просрочки  с даты, следующей за датой наступления обязательства, установленного п.3.4 настоящего договора, включая дату погашения просроченной задолженности. Пени перечисляются  в порядке, предусмотренном в п.3.4 договор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8. За отказ от оплаты права на заключение  договора аренды  муниципального имущества  арендатор уплачивает штраф  в размере 20%  от продажной цены права. Под отказом от оплаты понимается, как письменное  уведомление об отказе оплатить предмет торгов в целом, так и невнесение цены  права в течение 10 дней  после наступления срока оплаты, установленного п.3.4 настоящего договора.</w:t>
      </w:r>
    </w:p>
    <w:p>
      <w:pPr>
        <w:pStyle w:val="Normal"/>
        <w:spacing w:before="280" w:after="280"/>
        <w:jc w:val="center"/>
        <w:rPr/>
      </w:pPr>
      <w:r>
        <w:rPr>
          <w:b/>
          <w:sz w:val="23"/>
          <w:szCs w:val="23"/>
        </w:rPr>
        <w:t>5. Расторжение, прекращение настоящего договора</w:t>
      </w:r>
    </w:p>
    <w:p>
      <w:pPr>
        <w:pStyle w:val="TextBodyIndent"/>
        <w:ind w:firstLine="709"/>
        <w:rPr/>
      </w:pPr>
      <w:r>
        <w:rPr>
          <w:sz w:val="23"/>
          <w:szCs w:val="23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5.1.1. Если Арендатор нарушил пункты 2.2.6, 2.2.7, 2.2.10 настоящего договора, независимо от того исправлены ли нарушения впоследствии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5.1.2. Если Арендатор два раза подряд не внес платежи, установленные пунктом 3.1 настоящего договора по истечении срока, установленного пунктом 2.2.3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5.1.3. Если Арендатор своевременно не внес платежи, предусмотренные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5.1.4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5.2. В случае смерти Арендатора, его права и обязанности по настоящему договору к наследнику Арендатора не переходят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5.3. Договор считается расторгнутым и подписание соглашения о расторжении  настоящего договора не требуется,  и ранее внесенные Арендатором суммы не возвращаются: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5.3.1. В случае письменного уведомления об отказе оплатить цену  права  на заключение договора аренды муниципального имущества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5.3.2. В случае невнесения  цены права на заключение договора аренды муниципального имущества в течение 10 дней  после наступления  срока платежа, установленного п.3.4 настоящего договора.</w:t>
      </w:r>
    </w:p>
    <w:p>
      <w:pPr>
        <w:pStyle w:val="Normal"/>
        <w:spacing w:before="280" w:after="280"/>
        <w:jc w:val="center"/>
        <w:rPr/>
      </w:pPr>
      <w:r>
        <w:rPr>
          <w:b/>
          <w:sz w:val="23"/>
          <w:szCs w:val="23"/>
        </w:rPr>
        <w:t>6.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Прочие условия</w:t>
      </w:r>
    </w:p>
    <w:p>
      <w:pPr>
        <w:pStyle w:val="TextBodyIndent"/>
        <w:ind w:firstLine="709"/>
        <w:rPr>
          <w:sz w:val="23"/>
          <w:szCs w:val="23"/>
        </w:rPr>
      </w:pPr>
      <w:r>
        <w:rPr>
          <w:sz w:val="23"/>
          <w:szCs w:val="23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6.2. Настоящий договор заключен в двух экземплярах – по одному для каждой из сторон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spacing w:before="280" w:after="280"/>
        <w:ind w:firstLine="709"/>
        <w:jc w:val="center"/>
        <w:rPr/>
      </w:pPr>
      <w:r>
        <w:rPr>
          <w:b/>
          <w:sz w:val="23"/>
          <w:szCs w:val="23"/>
        </w:rPr>
        <w:t>7. Дополнительные условия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7.1. Арендатор обязуется обеспечить бесперебойное и гарантированное теплоснабжение через тепловые сети присоединенных к ним жилых домов, объектов социальной сферы и других зданий и сооружений города.</w:t>
      </w:r>
    </w:p>
    <w:p>
      <w:pPr>
        <w:pStyle w:val="Normal"/>
        <w:spacing w:before="280" w:after="280"/>
        <w:jc w:val="center"/>
        <w:rPr/>
      </w:pPr>
      <w:r>
        <w:rPr>
          <w:b/>
          <w:sz w:val="23"/>
          <w:szCs w:val="23"/>
        </w:rPr>
        <w:t>8. Реквизиты и подписи сторон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рендодатель:</w:t>
      </w:r>
    </w:p>
    <w:p>
      <w:pPr>
        <w:pStyle w:val="Normal"/>
        <w:jc w:val="both"/>
        <w:rPr/>
      </w:pPr>
      <w:r>
        <w:rPr>
          <w:sz w:val="23"/>
          <w:szCs w:val="23"/>
        </w:rPr>
        <w:t>Мэрия города Архангельска, 163000, г. Архангельск, пл. Ленина, д. 5</w:t>
      </w:r>
    </w:p>
    <w:p>
      <w:pPr>
        <w:pStyle w:val="Normal"/>
        <w:jc w:val="both"/>
        <w:rPr/>
      </w:pPr>
      <w:r>
        <w:rPr>
          <w:sz w:val="23"/>
          <w:szCs w:val="23"/>
        </w:rPr>
        <w:t>р/счет № 40101810500000010003 в ГРКЦ ГУ Банка России по Архангельской области г. Архангельск, БИК 041117001; код по ОКПО 26780314, код по ОКОНХ 97600, ОКАТО 11401000000, ИНН 2901078408, тел. 65-64-35, 65-68-42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Арендатор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Арендодатель:           </w:t>
        <w:tab/>
        <w:tab/>
        <w:t xml:space="preserve">                                         Арендатор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 /</w:t>
        <w:tab/>
        <w:t xml:space="preserve"> </w:t>
        <w:tab/>
        <w:tab/>
        <w:t xml:space="preserve">                                          ________________ /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м. п.</w:t>
        <w:tab/>
        <w:tab/>
        <w:tab/>
        <w:tab/>
        <w:tab/>
        <w:t xml:space="preserve">                                          м. п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говору аренды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№</w:t>
      </w:r>
      <w:r>
        <w:rPr>
          <w:sz w:val="22"/>
          <w:szCs w:val="22"/>
        </w:rPr>
        <w:t>__ от _____2013</w:t>
      </w:r>
    </w:p>
    <w:p>
      <w:pPr>
        <w:pStyle w:val="Normal"/>
        <w:ind w:firstLine="567"/>
        <w:jc w:val="both"/>
        <w:rPr/>
      </w:pPr>
      <w:r>
        <w:rPr/>
        <w:t>Объекты теплоснабжения балансовой стоимостью 4 279 882,46 руб.:</w:t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5768"/>
        <w:gridCol w:w="993"/>
        <w:gridCol w:w="1134"/>
        <w:gridCol w:w="1351"/>
      </w:tblGrid>
      <w:tr>
        <w:trPr>
          <w:trHeight w:val="72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и местонахождение объекта в г. Архангельск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тяж.,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ввода в экспл.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Балансовая стоимость, руб. 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пловая сеть ул. Первомайская, д.14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788,00</w:t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плотрасса от 2УТ2-3/6 возле здания по адресу: ул. Ильича, д.39 до теплового узла здания по адресу: ул. Ильича, д.41, корп.2 (включая узел учета тепловой энерги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 311,00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плотрасса от ТК-55-23-8 до ТК-55-23-9 в районе дома по адресу: ул. Почтовый тракт, д.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 873,40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плотрасса от ТК-55-23-9-1-1 до дома  по адресу: ул. Траловая, д.7 (высокая сторона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373,00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плотрасса от ТК-23-9п-2а до ТК-23-9п-2-4 в районе дома по адресу: ул. Северодвинская, д.13, корп.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082,60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плотрасса от стены жилого дома по адресу: ул. Р. Люксембург, д.21 до ТК-20а-3-8 (труба теплоснабжения, проходящая по подвалу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365,50</w:t>
            </w:r>
          </w:p>
        </w:tc>
      </w:tr>
      <w:tr>
        <w:trPr>
          <w:trHeight w:val="57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плотрасса от стены здания (секции) по адресу: пр. Обводный канал, д.72 до уз. 12-2-2л-7 (труба теплоснабжения, проходящая по подвалу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540,90</w:t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плотрасса от ТК-20а-14-7л-6 до ТК-20а-14-7л-7 в подвале здания по адресу: пр. Троицкий, д.64 (труба теплоснабжения, проходящая по подвалу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957,40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плотрасса от ТК-15-9л-5 до ТК-15-9л-7 в районе здания по адресу: ул. Попова, д.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 914,70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плотрасса от ТК-55-15-3п-6 до стены дома по адресу: ул. Воронина, д.45 (труба теплоснабжения, проходящая по подвалу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 623,00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плотрасса от стены дома по адресу: пр. Ленинградский, д.354 до ТК-55-19-13п-7 (труба теплоснабжения, проходящая по подвалу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16,40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плотрасса от ТК-55-19-16-2-1 до стены дома по адресу: пр. Ленинградский, д. 321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,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 923,90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плотрасса, проходящая  по подвалу жилого дома № 18, корп.3 по ул. Тимме Я. (труба теплоснабжения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854,0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пловая сеть ул. Первомайская, д.8, корп.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63 289,06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плотрасса к зданию учебно-производственных мастерских по адресу: г. Архангельск, ул. Суворова, д.2, корп.1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х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 832,40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пловая сеть от места врезки в ТК-55-6-4а-21 до наружной проекции здания по адресу: г. Архангельск, ул. Красной Звезды, д.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 017,50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5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пловая сеть от ТК-23-6л-9-7 до наружной стены проекции здания по адресу: г. Архангельск, ул. Урицкого, д.10, корп.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274,00</w:t>
            </w:r>
          </w:p>
        </w:tc>
      </w:tr>
      <w:tr>
        <w:trPr>
          <w:trHeight w:val="102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пловая сеть от места врезки (уз. С-20-1-5-4) в техподполье здания по адресу: г. Архангельск,  ул. Красных партизан, д.17, корп.2, до наружной проекции здания по адресу: г. Архангельск, ул. Красных партизан, д.17, корп.2, стр.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548,00</w:t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плотрасса от наружной проекции ТК КП-4-9 до наружной проекции жилого дома по адресу: г. Архангельск, ул. Ярославская, д.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403,20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ок теплотрассы до теплового пункта дома № 150 по пр. Никольском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90 </w:t>
            </w:r>
          </w:p>
          <w:p>
            <w:pPr>
              <w:pStyle w:val="Normal"/>
              <w:jc w:val="center"/>
              <w:rPr/>
            </w:pPr>
            <w:r>
              <w:rPr/>
              <w:t>(к.р. 2011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998,0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5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ь ГВС к жилому дому № 13 по ул. Республиканско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 788,20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зитный участок теплотрассы, проходящей по подвалу дома № 57, корп.1 по ул. Выучейско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08,3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279 882,46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footerReference w:type="default" r:id="rId2"/>
      <w:type w:val="nextPage"/>
      <w:pgSz w:w="11906" w:h="16838"/>
      <w:pgMar w:left="1418" w:right="680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w w:val="98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4:09:00Z</dcterms:created>
  <dc:creator>AntsupovaGN</dc:creator>
  <dc:description/>
  <cp:keywords/>
  <dc:language>en-US</dc:language>
  <cp:lastModifiedBy>Мария Сергеевна Пасторина</cp:lastModifiedBy>
  <cp:lastPrinted>2013-05-17T10:24:00Z</cp:lastPrinted>
  <dcterms:modified xsi:type="dcterms:W3CDTF">2013-08-05T14:10:00Z</dcterms:modified>
  <cp:revision>3</cp:revision>
  <dc:subject/>
  <dc:title>ДОГОВОР АРЕНДЫ № 906</dc:title>
</cp:coreProperties>
</file>